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                                                  </w:t>
        <w:tab/>
        <w:t xml:space="preserve">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риаму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рафика приема  избирателей депутатами Собрания  депутатов Приамурского городского  поселения четвертого созыва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муниципального образования «Приамурское городское поселение», Регламентом Собрания депутатов Приамурского городского поселения Собрание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график приема избирателей депутатами Собрания депутатов Приамурского городского поселения четвертого созыва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брания депутатов городского поселения по регламенту и депутатской деятельности (О.Б. Лесков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информационном бюллетене «Приамур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Председатель Собрания депутатов                                                А. В. Мариняк</w:t>
        <w:tab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 Собрания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_____ №  _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  <w:br/>
        <w:t xml:space="preserve">приема избирателей депутатами Собрания депутатов </w:t>
        <w:br/>
        <w:t>Приамурского городского поселения четвертого созыва  на 2021 год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 депутат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,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ремя и место приема избирателей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Федорович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вторник месяца с 16.00 до 18.00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мурского городского поселения: п. Приамурский,  ул. Островского, 14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с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Борисовн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ая пятница месяца с 11.00 до 13.00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ИП «Лескова О.Б.», п. Приамур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 16 (здание почты)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акеева Ирина Валентиновна</w:t>
            </w:r>
            <w:r>
              <w:rPr>
                <w:sz w:val="28"/>
                <w:szCs w:val="28"/>
              </w:rPr>
              <w:t xml:space="preserve"> заместитель председателя Собрания депутатов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ятница месяца с 16.00 до 18.00 часов  администрация Приамурского городского поселения: п. Приамурский,  ул. Островского, 14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иня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на Викторовна</w:t>
            </w:r>
            <w:r>
              <w:rPr>
                <w:sz w:val="28"/>
                <w:szCs w:val="28"/>
              </w:rPr>
              <w:t xml:space="preserve"> 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ый вторник месяца с 10-00 до 13-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мурского городского поселения: п. Приамурский,  ул. Островского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 третья пятница месяца с 11.00 до 13.00 часов, филиал МКУ «ЦКД»  библиотека с.им. Тельмана, с. им. Тельмана, ул. Школьная,2а, 1 этаж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ар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ил Гарникович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четверг месяца с 16.00 до 18.00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мурс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иамурский,  ул. Островского, 14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а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Максимовн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четверг месяца с 16.00 до 18.00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мурского городского поселения: п. Приамурский,  ул. Островского, 14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нич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ара Анатольевн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ая среда месяца с 11.00 до 13.00 час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МКУ «ЦКД»  библиотека с.им. Тельмана, с. им. Тельмана, ул. Школьная,2а, 1 этаж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яров Андрей Александрович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ой вторник  месяца с 17.30 до 18.30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8:п. Приамурский, ул. Вокзальная,25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ма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Александро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тья пятница месяца с 11.00 до 13.00 час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лиал МКУ «ЦКД»  библиотека с.им. Тельмана, с. им. Тельмана, ул. Школьная,2а, 1 этаж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ин Валерий Гаврилович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ятница месяца с 16.00 до 18.0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амурского городского поселения: п. Приамурский,  ул. Островского, 14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ков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Александ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торая среда месяца с 13.00 до 14.00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«Газовый участок»:  п. Приамурск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 16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98" w:before="5" w:after="0"/>
      <w:ind w:right="24" w:hanging="0"/>
      <w:jc w:val="center"/>
      <w:outlineLvl w:val="6"/>
    </w:pPr>
    <w:rPr>
      <w:color w:val="000000"/>
      <w:spacing w:val="-9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color w:val="000000"/>
      <w:spacing w:val="-9"/>
      <w:sz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9:46:00Z</dcterms:created>
  <dc:creator>Admin</dc:creator>
  <dc:description/>
  <cp:keywords/>
  <dc:language>en-US</dc:language>
  <cp:lastModifiedBy>glavapos</cp:lastModifiedBy>
  <cp:lastPrinted>2019-11-25T10:48:00Z</cp:lastPrinted>
  <dcterms:modified xsi:type="dcterms:W3CDTF">2020-12-22T05:16:00Z</dcterms:modified>
  <cp:revision>150</cp:revision>
  <dc:subject/>
  <dc:title/>
</cp:coreProperties>
</file>